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9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2-51</w:t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, от 24.05.2019 № 625-49, от 30.05.2019 № 630-49, от 14.06.2019 № 640-50, от 16.07.2019 № 650-51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1) цифры «1 948 775,2» заменить цифрами «1 975 775,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053 255,6» заменить цифрами «2 080 424,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04 480,4» заменить цифрами «104 649,0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04 480,4» заменить цифрами «104 649,0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 статьи 16 решения цифры «515 518,0» заменить цифрами «518 743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пункте 2 статьи 17 решения цифры «74 497,0» заменить цифрами «88 219,7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в статье 32 реш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1) цифры «2 884,3» заменить цифрами «3 219,5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2) цифры «693,1» заменить цифрами «661,2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3) цифры «1 118,7» заменить цифрами «1 215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1) цифры «1 684,4» заменить цифрами «1 740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дополнить решение статьей 34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34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. Премия в связи с празднованием «Дня металлурга и 180-летия золотодобычи в Северной тайге» в 2019 год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Направить средства бюджета Северо-Енисейского района на выплату премии в связи с празднованием «Дня металлурга и 180-летия золотодобычи в Северной тайге» в 2019 году </w:t>
      </w:r>
      <w:r>
        <w:rPr>
          <w:sz w:val="28"/>
          <w:szCs w:val="28"/>
        </w:rPr>
        <w:t xml:space="preserve">работникам, финансовое обеспечение оплаты труда которых осуществляется за счет средств бюджета Северо-Енисейского района, муниципальных  учреждений Северо-Енисейского района,  финансовое обеспечение деятельности которых осуществляется из  бюджета Красноярского края,  муниципальных служащих, работников органов местного самоуправления Северо-Енисейского района, органов администрации Северо-Енисейского района с правами юридического лица,   финансовое обеспечение деятельности которых осуществляется из  бюджета Красноярского края </w:t>
      </w:r>
      <w:r>
        <w:rPr>
          <w:bCs/>
          <w:sz w:val="28"/>
          <w:szCs w:val="28"/>
        </w:rPr>
        <w:t>в 2019 году в сумме 24 668,6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36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ункта 2 цифры «1 220 193,1» заменить цифрами «1 247 193,1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7) </w:t>
      </w:r>
      <w:r>
        <w:rPr>
          <w:sz w:val="28"/>
          <w:szCs w:val="28"/>
        </w:rPr>
        <w:t>приложения 1, 4, 5, 6, 7, 12, 14 к решению изложить в новой редакции согласно приложениям 1, 2, 3, 4, 5, 6, 7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" w:hanging="0"/>
        <w:rPr>
          <w:bCs/>
          <w:sz w:val="28"/>
        </w:rPr>
      </w:pPr>
      <w:r>
        <w:rPr>
          <w:bCs/>
          <w:sz w:val="28"/>
        </w:rPr>
        <w:t>Временно исполняющий обязанности</w:t>
      </w:r>
    </w:p>
    <w:p>
      <w:pPr>
        <w:pStyle w:val="Normal"/>
        <w:ind w:left="59" w:hanging="0"/>
        <w:rPr>
          <w:bCs/>
          <w:sz w:val="28"/>
        </w:rPr>
      </w:pPr>
      <w:r>
        <w:rPr>
          <w:bCs/>
          <w:sz w:val="28"/>
        </w:rPr>
        <w:t xml:space="preserve">Главы  Северо-Енисейского района, </w:t>
      </w:r>
    </w:p>
    <w:p>
      <w:pPr>
        <w:pStyle w:val="Normal"/>
        <w:ind w:left="59" w:hanging="0"/>
        <w:rPr/>
      </w:pPr>
      <w:r>
        <w:rPr>
          <w:bCs/>
          <w:sz w:val="28"/>
        </w:rPr>
        <w:t>первый заместитель главы района</w:t>
        <w:tab/>
        <w:tab/>
        <w:tab/>
        <w:tab/>
        <w:tab/>
        <w:tab/>
        <w:t xml:space="preserve">А.Н. Рябцев                                                 </w:t>
      </w:r>
    </w:p>
    <w:p>
      <w:pPr>
        <w:pStyle w:val="TextBody"/>
        <w:tabs>
          <w:tab w:val="clear" w:pos="708"/>
          <w:tab w:val="left" w:pos="-2127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«18» июля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9-06-11T16:07:00Z</cp:lastPrinted>
  <dcterms:modified xsi:type="dcterms:W3CDTF">2019-07-18T09:16:00Z</dcterms:modified>
  <cp:revision>945</cp:revision>
  <dc:subject/>
  <dc:title/>
</cp:coreProperties>
</file>